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803811612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992041291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13428712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